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39277483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01460790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